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1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 xml:space="preserve">(далее — Организатор), Извещением о проведении открытого запроса предложений, опубликованным на официальном интернет-сайте ОАО «ТГК-1»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>на выполнение работ по огнезащитной обработке ответственных кабельных линий огнестойкими составами (ГК и наружные сети)</w:t>
      </w:r>
      <w:r>
        <w:rPr>
          <w:b/>
          <w:sz w:val="24"/>
        </w:rPr>
        <w:t xml:space="preserve"> Петрозаводской ТЭЦ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3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6a)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 xml:space="preserve">В соответствии с Извещением о проведении запроса предложений, не </w:t>
      </w:r>
      <w:r>
        <w:rPr>
          <w:bCs/>
          <w:sz w:val="24"/>
        </w:rPr>
        <w:t>устанавливается</w:t>
      </w:r>
      <w:r>
        <w:rPr>
          <w:sz w:val="24"/>
        </w:rPr>
        <w:t xml:space="preserve"> расчетная (максимальная) цена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заверенную Участником копию Устава в действующей редак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03» мая 2012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Кобец Надежду Андреевну, тел. (8142) 71-39-39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03» мая 2012г. в 14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/>
      </w:pPr>
      <w:bookmarkStart w:id="65" w:name="_Ref55280474"/>
      <w:r>
        <w:rPr>
          <w:sz w:val="24"/>
          <w:szCs w:val="24"/>
        </w:rPr>
        <w:t>Надежность Участника, наличие большого опыта работы  на энергетических предприятиях РФ, наличие опыта выполнения аналогичных работ, качество, материальные и технические ресурсные возможности, наличие достаточного количества обученного персонала, деловая репутация Участника, положительный опыт сотрудничества (в т.ч. с ОАО «ТГК-1»);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Срок и график выполнения работ (оперативность реагирования);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Стоимость выполнения работ;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Гарантийные обязательства;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Соответствие стоимости требованиям системы ценообразования, принятой в ОАО «ТГК-1»;</w:t>
      </w:r>
    </w:p>
    <w:p>
      <w:pPr>
        <w:pStyle w:val="Style19"/>
        <w:numPr>
          <w:ilvl w:val="4"/>
          <w:numId w:val="14"/>
        </w:numPr>
        <w:tabs>
          <w:tab w:val="left" w:pos="540" w:leader="none"/>
          <w:tab w:val="left" w:pos="1134" w:leader="none"/>
        </w:tabs>
        <w:spacing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иболее выгодные условия оплаты; 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6" w:name="_Ref55280474"/>
      <w:r>
        <w:rPr>
          <w:sz w:val="24"/>
        </w:rPr>
        <w:t>Подписание Договора</w:t>
      </w:r>
      <w:bookmarkEnd w:id="66"/>
    </w:p>
    <w:p>
      <w:pPr>
        <w:pStyle w:val="Style17"/>
        <w:numPr>
          <w:ilvl w:val="2"/>
          <w:numId w:val="14"/>
        </w:numPr>
        <w:rPr/>
      </w:pPr>
      <w:bookmarkStart w:id="67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8" w:name="_Ref55280483"/>
      <w:r>
        <w:rPr>
          <w:sz w:val="24"/>
        </w:rPr>
        <w:t xml:space="preserve">Уведомление Участников о результатах </w:t>
      </w:r>
      <w:bookmarkEnd w:id="68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9" w:name="_Ref56225121"/>
      <w:bookmarkStart w:id="70" w:name="_Ref56225120"/>
      <w:bookmarkStart w:id="71" w:name="ФОРМЫ"/>
      <w:bookmarkStart w:id="72" w:name="_Ref55280368"/>
      <w:bookmarkEnd w:id="71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9"/>
      <w:bookmarkEnd w:id="70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56251474"/>
      <w:r>
        <w:rPr>
          <w:sz w:val="24"/>
        </w:rPr>
        <w:t xml:space="preserve">Изменение и отзыв </w:t>
      </w:r>
      <w:bookmarkEnd w:id="73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4" w:name="_Ref93139004"/>
      <w:bookmarkStart w:id="75" w:name="_Ref56239526"/>
      <w:r>
        <w:rPr>
          <w:sz w:val="24"/>
        </w:rPr>
        <w:t xml:space="preserve">Обеспечение исполнения обязательств Участника </w:t>
      </w:r>
      <w:bookmarkEnd w:id="75"/>
      <w:r>
        <w:rPr>
          <w:sz w:val="24"/>
        </w:rPr>
        <w:t>запроса предложений</w:t>
      </w:r>
      <w:bookmarkEnd w:id="74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51568"/>
      <w:r>
        <w:rPr>
          <w:sz w:val="24"/>
          <w:szCs w:val="24"/>
        </w:rPr>
        <w:t xml:space="preserve">Участник запроса предложений </w:t>
      </w:r>
      <w:bookmarkEnd w:id="76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7" w:name="_Ref56237017"/>
      <w:bookmarkStart w:id="78" w:name="НомерСчета"/>
      <w:bookmarkEnd w:id="78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7"/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9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80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80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1" w:name="_Ref55280368"/>
      <w:r>
        <w:rPr>
          <w:sz w:val="28"/>
        </w:rPr>
        <w:t>Образцы основных форм документов, включаемых в </w:t>
      </w:r>
      <w:bookmarkEnd w:id="81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2" w:name="ФОРМЫ"/>
      <w:bookmarkStart w:id="83" w:name="_Ref55336310"/>
      <w:bookmarkEnd w:id="82"/>
      <w:r>
        <w:rPr>
          <w:sz w:val="24"/>
        </w:rPr>
        <w:t xml:space="preserve">Письмо о подаче оферты </w:t>
      </w:r>
      <w:bookmarkStart w:id="84" w:name="_Ref22846535"/>
      <w:r>
        <w:rPr>
          <w:sz w:val="24"/>
        </w:rPr>
        <w:t>(</w:t>
      </w:r>
      <w:bookmarkEnd w:id="84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3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5" w:name="_Ref34763774"/>
      <w:bookmarkEnd w:id="85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6" w:name="_Техническое_предложение_на_оказание"/>
      <w:bookmarkStart w:id="87" w:name="_Ref55336345"/>
      <w:bookmarkStart w:id="88" w:name="_Ref55335821"/>
      <w:bookmarkStart w:id="89" w:name="_Техническое_предложение_на_оказание"/>
      <w:bookmarkStart w:id="90" w:name="_Ref55336345"/>
      <w:bookmarkStart w:id="91" w:name="_Ref55335821"/>
      <w:bookmarkEnd w:id="89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0"/>
      <w:bookmarkEnd w:id="91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2" w:name="_График_оказания_услуг_(форма_3)"/>
      <w:bookmarkStart w:id="93" w:name="_Ref86826666"/>
      <w:bookmarkEnd w:id="92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3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4" w:name="_Ref55336334"/>
      <w:bookmarkStart w:id="95" w:name="_Ref55335818"/>
      <w:bookmarkStart w:id="96" w:name="_Ref89649494"/>
      <w:bookmarkEnd w:id="96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4"/>
      <w:bookmarkEnd w:id="9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7" w:name="_Ref34763774"/>
      <w:bookmarkStart w:id="98" w:name="_Ref89649494"/>
      <w:bookmarkStart w:id="99" w:name="_Ref55336359"/>
      <w:bookmarkStart w:id="100" w:name="_Ref55335823"/>
      <w:bookmarkEnd w:id="97"/>
      <w:bookmarkEnd w:id="98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1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1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2" w:name="_Ref55336359"/>
      <w:bookmarkStart w:id="103" w:name="_Ref55335823"/>
      <w:bookmarkStart w:id="104" w:name="_Анкета_Участника_(форма_7)"/>
      <w:bookmarkStart w:id="105" w:name="_Анкета_Участника_(форма_8)"/>
      <w:bookmarkEnd w:id="104"/>
      <w:bookmarkEnd w:id="105"/>
      <w:r>
        <w:rPr>
          <w:sz w:val="24"/>
        </w:rPr>
        <w:t>Анкета Участника (форма 6)</w:t>
      </w:r>
      <w:bookmarkEnd w:id="102"/>
      <w:bookmarkEnd w:id="103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6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6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7" w:name="_Ref55336389"/>
      <w:bookmarkStart w:id="108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9" w:name="_Ref55336389"/>
      <w:bookmarkStart w:id="110" w:name="_Справка_о_материально-технических_р"/>
      <w:bookmarkEnd w:id="110"/>
      <w:r>
        <w:rPr>
          <w:sz w:val="24"/>
        </w:rPr>
        <w:t>Справка о материально-технических ресурсах (форма 8)</w:t>
      </w:r>
      <w:bookmarkEnd w:id="109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1" w:name="_Ref55336398"/>
      <w:r>
        <w:rPr>
          <w:sz w:val="24"/>
          <w:szCs w:val="24"/>
        </w:rPr>
        <w:t>Справка о кадровых ресурсах (форма 9)</w:t>
      </w:r>
      <w:bookmarkEnd w:id="111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2" w:name="_Подача_Предложений_и_их_прием"/>
      <w:bookmarkStart w:id="113" w:name="_Техническое_предложение_на_оказание"/>
      <w:bookmarkStart w:id="114" w:name="_График_оказания_услуг_(форма_3)"/>
      <w:bookmarkStart w:id="115" w:name="_Подача_Предложений_и_их_прием"/>
      <w:bookmarkStart w:id="116" w:name="_Техническое_предложение_на_оказание"/>
      <w:bookmarkStart w:id="117" w:name="_График_оказания_услуг_(форма_3)"/>
      <w:bookmarkEnd w:id="115"/>
      <w:bookmarkEnd w:id="116"/>
      <w:bookmarkEnd w:id="117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kobec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 Кобец</cp:lastModifiedBy>
  <cp:lastPrinted>2010-11-08T13:35:00Z</cp:lastPrinted>
  <dcterms:modified xsi:type="dcterms:W3CDTF">2012-04-20T10:51:00Z</dcterms:modified>
  <cp:revision>9</cp:revision>
  <dc:subject/>
  <dc:title>Типовая закупочная документация</dc:title>
</cp:coreProperties>
</file>